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                                                G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This little light of mine, I'm gonna let it shine.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C                                          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This little light of mine, I'm gonna let it shine.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(B7)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This little light of mine, I'm gonna let it shine,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D7               G      C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Let it shine, let it shine, let it shine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Won't let Satan blow it out, I'm gonna let it shin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C                                                  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Won't let Satan blow it out, I'm gonna let it shin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(B7)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Won't let Satan blow it out, I'm gonna let it shin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D7               G      C  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Let it shine, let it shine, let it shine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ide it under a bushel, NO!  I'm gonna let it shin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C                                                   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ide it under a bushel, NO!  I'm gonna let it shin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(B7)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ide it under a bushel, NO!  I'm gonna let it shin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D7               G      C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Let it shine, let it shine, let it shine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b w:val="false"/>
        </w:rPr>
        <w:t>“</w:t>
      </w:r>
      <w:r>
        <w:rPr>
          <w:rStyle w:val="StrongEmphasis"/>
          <w:b w:val="false"/>
        </w:rPr>
        <w:t>This Little Light of Mine” by David McDonald © 2001 Lillenas Publishing Co.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43:00Z</dcterms:created>
  <dc:creator>Central Florida Cursillo Com</dc:creator>
  <dc:description/>
  <cp:keywords/>
  <dc:language>en-US</dc:language>
  <cp:lastModifiedBy>Phil</cp:lastModifiedBy>
  <dcterms:modified xsi:type="dcterms:W3CDTF">2013-04-25T21:01:00Z</dcterms:modified>
  <cp:revision>6</cp:revision>
  <dc:subject/>
  <dc:title>G                                           G7</dc:title>
</cp:coreProperties>
</file>