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This Is the Da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is is the day… This is the day,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    </w:t>
      </w:r>
      <w:r>
        <w:rPr>
          <w:rStyle w:val="StrongEmphasis"/>
          <w:color w:val="FF0000"/>
          <w:sz w:val="36"/>
          <w:szCs w:val="36"/>
        </w:rPr>
        <w:t>A7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at the Lord  has made… That the Lord has made.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We will rejoice… We will rejoice,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  </w:t>
      </w:r>
      <w:r>
        <w:rPr>
          <w:rStyle w:val="StrongEmphasis"/>
          <w:color w:val="FF0000"/>
          <w:sz w:val="36"/>
          <w:szCs w:val="36"/>
        </w:rPr>
        <w:t>D                  D7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And be glad in it… And be glad in it!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G                        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is is the day that the Lord has made,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G                      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We will rejoice and be glad in it!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is is the day… This is the day,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            </w:t>
      </w:r>
      <w:r>
        <w:rPr>
          <w:rStyle w:val="StrongEmphasis"/>
          <w:color w:val="FF0000"/>
          <w:sz w:val="36"/>
          <w:szCs w:val="36"/>
        </w:rPr>
        <w:t>A7  D</w:t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at the Lord has made.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is is the day… this is the day… when the spirit came…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6"/>
          <w:szCs w:val="36"/>
        </w:rPr>
        <w:t>This is the day… this is the day… when He rose again…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y Les Garrett ©1980 Scripture in Song/Maranatha! Music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59:00Z</dcterms:created>
  <dc:creator>Central Florida Cursillo Com</dc:creator>
  <dc:description/>
  <cp:keywords/>
  <dc:language>en-US</dc:language>
  <cp:lastModifiedBy>Phil</cp:lastModifiedBy>
  <dcterms:modified xsi:type="dcterms:W3CDTF">2013-04-25T21:01:00Z</dcterms:modified>
  <cp:revision>4</cp:revision>
  <dc:subject/>
  <dc:title>This Is the Day</dc:title>
</cp:coreProperties>
</file>