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6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The Servant Song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D                      G           A7   D                            G        D  A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other let me be your servant… let me be as Christ to you</w:t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G             D         Em7       A7    D      G         Em       A7        D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y that I may have the grace to… let you be my servant too.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                         G     A7   D                                   G    D  A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are pilgrims on a journey… we are brothers on the road</w:t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             D       Em7        A7  D      G           Em           A7         D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are here to help each other… walk the mile and bear the load.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                      G                 A7  D                                    G   D     A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hold the Christ light for you… in the night time of your fear</w:t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       D           Em7        A7  D       G              Em           A7        D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hold my hand out to you… speak the peace you long to hear.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                          G           A7   D                                           G        D    A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weep when you are weeping… when you laugh I’ll laugh with you</w:t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         D             Em7       A7   D       G            Em           A7        D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ll share your joy and sorrow… ‘til we’ve seen this journey through.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                          G           A7  D                                     G     D  A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When we sing to God in heaven… we shall find such har-mo-ny</w:t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            D             Em7       A7  D      G               Em         A7     D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Born of all we’ve known together… of Christ’s love and a--gony.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color w:val="FF0000"/>
          <w:sz w:val="32"/>
          <w:szCs w:val="32"/>
        </w:rPr>
        <w:t>D                       G          A7    D                            G        D  A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other let me be your servant… let me be as Christ to you</w:t>
      </w:r>
    </w:p>
    <w:p>
      <w:pPr>
        <w:pStyle w:val="Normal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             D         Em7       A7     D      G         Em       A7        D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y that I may have the grace to… let you be my servant too.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  <w:t>By Richard Gillard  © 1977 Scripture in Song/ Maranatha! Music</w:t>
      </w:r>
    </w:p>
    <w:sectPr>
      <w:type w:val="nextPage"/>
      <w:pgSz w:w="12240" w:h="15840"/>
      <w:pgMar w:left="18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46:00Z</dcterms:created>
  <dc:creator>Central Florida Cursillo Com</dc:creator>
  <dc:description/>
  <cp:keywords/>
  <dc:language>en-US</dc:language>
  <cp:lastModifiedBy>Phil</cp:lastModifiedBy>
  <dcterms:modified xsi:type="dcterms:W3CDTF">2013-04-25T21:00:00Z</dcterms:modified>
  <cp:revision>4</cp:revision>
  <dc:subject/>
  <dc:title>The Servant Song</dc:title>
</cp:coreProperties>
</file>