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3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You Are Worthy of My Prais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                 C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worship (echo)   With all of my heart (echo)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 xml:space="preserve">G                              D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praise You (echo)  With all of my strength (echo)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             C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seek You (echo)   All of my days (echo)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G                      D                 Em7  A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follow (echo)   All of Your ways (echo)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   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I will give You all my worship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G               Em7   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I will give You all my praise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You alone I long to worship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G             Em7    A     D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You alone are worthy of my praise</w:t>
      </w:r>
    </w:p>
    <w:p>
      <w:pPr>
        <w:pStyle w:val="HTMLPreformatted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                 C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bow down (echo)   And hail You as King (echo)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G                           D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serve You (echo)   Give you everything (echo)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D                          C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lift up (echo)   My eyes to Your throne (echo)</w:t>
      </w:r>
    </w:p>
    <w:p>
      <w:pPr>
        <w:pStyle w:val="HTMLPreformatted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G                          D               Em7  A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 will trust You (echo)   Trust You alone (echo)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y David Ruiz © 1991 Maranatha! Praise, Inc.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1:00Z</dcterms:created>
  <dc:creator>Central Florida Cursillo Com</dc:creator>
  <dc:description/>
  <cp:keywords/>
  <dc:language>en-US</dc:language>
  <cp:lastModifiedBy>Phil</cp:lastModifiedBy>
  <dcterms:modified xsi:type="dcterms:W3CDTF">2013-04-25T21:07:00Z</dcterms:modified>
  <cp:revision>3</cp:revision>
  <dc:subject/>
  <dc:title>You Are Worthy of My Praise</dc:title>
</cp:coreProperties>
</file>