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More Love, More Pow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INTRO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C  D  Em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CHORUS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Em             Am7               D                               Em    C D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More love, More power, More of You in   my life.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7               D      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More love. More Power. More of You in   my life.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VERSE 1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I will worship you with all of my heart.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I will worship you with all of my mind.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I will worship you with all of my strength.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    Bm                     Em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2,3,4,1,2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D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For you are my Lord… You are my Lor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VERSE 2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I will seek Your face with all of my heart.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I will seek Your face with all of my mind.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 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I will seek Your face with all of my strength.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C     Bm                     Em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2,3,4,1,2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D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For you are my Lord… You are my Lor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Em                                D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Humble thyself in the sight of the Lord  (echo)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Humble thyself in the sight of the Lord  (echo)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                         D          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He… (echo)  shall lift… (echo)  you up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Higher and higher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                          D                          Em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He… (echo)  shall lift… (echo)  you up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By Jude del Hierro ©1987 Mercy Publishing</w:t>
      </w:r>
      <w:r>
        <w:rPr>
          <w:b/>
        </w:rPr>
        <w:tab/>
      </w:r>
    </w:p>
    <w:sectPr>
      <w:type w:val="nextPage"/>
      <w:pgSz w:w="12240" w:h="15840"/>
      <w:pgMar w:left="72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8:16:00Z</dcterms:created>
  <dc:creator>Central Florida Cursillo Com</dc:creator>
  <dc:description/>
  <cp:keywords/>
  <dc:language>en-US</dc:language>
  <cp:lastModifiedBy>Phil</cp:lastModifiedBy>
  <dcterms:modified xsi:type="dcterms:W3CDTF">2013-04-25T20:38:00Z</dcterms:modified>
  <cp:revision>3</cp:revision>
  <dc:subject/>
  <dc:title>13</dc:title>
</cp:coreProperties>
</file>