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5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40"/>
          <w:szCs w:val="40"/>
          <w:u w:val="single"/>
        </w:rPr>
        <w:t>Our God Reign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C           D7                         C    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How lovely on the mountains are the feet of Him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    G     Am7               G       G7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Who brings good news,   good news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        D7                         C    G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Announcing peace proclaiming news of happiness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G    Am7     D7                G       G7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Our God reigns,     our God reigns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br/>
        <w:t xml:space="preserve">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                      G     G7                  C  D7                     G        C G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Our God reigns… our God reigns… our God reigns… our God reigns!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C          D7                       C     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He had no stately form, He had no ma-jesty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G        Am7                    G      G7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That we should be       drawn to Him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         D7                   C            G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He was despised and we took no account of Him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G    Am7  D7                           G      G7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Yet now He reigns       with the Most High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C                          G       G7              C   D7                             G                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Now He reigns… now He reigns… now He reigns… with the most high!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C             D7                               C    G P 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Out of the tomb He came with grace and ma-jesty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C  G Am7               G      G7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He is  alive.       He is aliv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    D7                              C            G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God loves us so, see here His hands, His feet, His sid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C     G   Am7               G      G7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Yes, we know   He is aliv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G   G7           C   D7             G</w:t>
      </w:r>
    </w:p>
    <w:p>
      <w:pPr>
        <w:pStyle w:val="HTMLPreformatted"/>
        <w:rPr>
          <w:rStyle w:val="StrongEmphasis"/>
          <w:i/>
          <w:i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He’s alive… He’s alive… He’s alive….. He’s alive!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br/>
      </w:r>
      <w:r>
        <w:rPr>
          <w:b/>
          <w:bCs/>
          <w:i/>
        </w:rPr>
        <w:br/>
      </w:r>
    </w:p>
    <w:p>
      <w:pPr>
        <w:pStyle w:val="HTMLPreformatted"/>
        <w:rPr>
          <w:rStyle w:val="StrongEmphasis"/>
        </w:rPr>
      </w:pPr>
      <w:r>
        <w:rPr>
          <w:b/>
          <w:bCs/>
        </w:rPr>
        <w:br/>
      </w:r>
    </w:p>
    <w:p>
      <w:pPr>
        <w:pStyle w:val="HTMLPreformatted"/>
        <w:jc w:val="center"/>
        <w:rPr/>
      </w:pPr>
      <w:r>
        <w:rPr>
          <w:rStyle w:val="StrongEmphasis"/>
          <w:b w:val="false"/>
        </w:rPr>
        <w:t>By Leonard E. Smith © 1978 New Jerusalem Music</w:t>
      </w:r>
      <w:r>
        <w:rPr>
          <w:rStyle w:val="StrongEmphasis"/>
        </w:rPr>
        <w:t>﻿</w:t>
      </w:r>
    </w:p>
    <w:p>
      <w:pPr>
        <w:pStyle w:val="Normal"/>
        <w:rPr>
          <w:rStyle w:val="StrongEmphasis"/>
          <w:b/>
          <w:b/>
          <w:sz w:val="20"/>
          <w:szCs w:val="20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9:44:00Z</dcterms:created>
  <dc:creator>Central Florida Cursillo Com</dc:creator>
  <dc:description/>
  <cp:keywords/>
  <dc:language>en-US</dc:language>
  <cp:lastModifiedBy>Phil</cp:lastModifiedBy>
  <dcterms:modified xsi:type="dcterms:W3CDTF">2013-04-25T20:46:00Z</dcterms:modified>
  <cp:revision>3</cp:revision>
  <dc:subject/>
  <dc:title>Our God Reigns</dc:title>
</cp:coreProperties>
</file>