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 xml:space="preserve">14                              </w:t>
      </w:r>
      <w:r>
        <w:rPr>
          <w:b/>
          <w:bCs/>
          <w:color w:val="000000"/>
          <w:kern w:val="2"/>
          <w:sz w:val="40"/>
          <w:szCs w:val="40"/>
          <w:u w:val="single"/>
        </w:rPr>
        <w:t xml:space="preserve">Pharoah Pharoah  </w:t>
      </w:r>
    </w:p>
    <w:tbl>
      <w:tblPr>
        <w:tblW w:w="11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47"/>
      </w:tblGrid>
      <w:tr>
        <w:trPr>
          <w:trHeight w:val="13275" w:hRule="atLeast"/>
        </w:trPr>
        <w:tc>
          <w:tcPr>
            <w:tcW w:w="1114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NTRO: </w:t>
            </w:r>
            <w:r>
              <w:rPr>
                <w:b/>
                <w:bCs/>
                <w:color w:val="FF0000"/>
                <w:sz w:val="28"/>
                <w:szCs w:val="28"/>
              </w:rPr>
              <w:t>D G A G D G A G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G                     A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ell, the burning bush told me just the other d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G                A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at I should come over here and s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G                     A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ot to get my people out of Pharaoh's ha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   G                 A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nd lead them on over to the promised land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HORUS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    G      A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I say Pharoah, Pharoah, Oh bab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D               G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Let my people go! Huh!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    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Yeah yeah yeah yeah..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 G                  A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ell, all of God's people came to the Red Se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G                    A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With Pharaoh's army coming after 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G     A  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 raised my rod, stuck it in the san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G                         A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And all of God's people walked across on dry land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        G                   A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Well all of Pharaoh's army was a-coming to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 G              A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o what do you think that I did do?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G              A                 G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I raised my rod and I cleared my throat  (cough, cough, cough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FF0000"/>
                <w:sz w:val="28"/>
                <w:szCs w:val="28"/>
              </w:rPr>
              <w:t>D                          G                    A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nd all of Pharaoh's army did the dead man's floa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Lyrics By Tony Sbrana  Music by Christine Ellen Kerr  c EMI Musi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3:00:00Z</dcterms:created>
  <dc:creator>Central Florida Cursillo Com</dc:creator>
  <dc:description/>
  <cp:keywords/>
  <dc:language>en-US</dc:language>
  <cp:lastModifiedBy>Phil</cp:lastModifiedBy>
  <dcterms:modified xsi:type="dcterms:W3CDTF">2013-04-25T20:47:00Z</dcterms:modified>
  <cp:revision>4</cp:revision>
  <dc:subject/>
  <dc:title>Pharoah Pharoah  </dc:title>
</cp:coreProperties>
</file>