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2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                                   </w:t>
      </w:r>
      <w:r>
        <w:rPr>
          <w:b/>
          <w:bCs/>
          <w:color w:val="000000"/>
          <w:kern w:val="2"/>
          <w:sz w:val="40"/>
          <w:szCs w:val="40"/>
          <w:u w:val="single"/>
        </w:rPr>
        <w:t>Shout To The North</w:t>
      </w:r>
    </w:p>
    <w:tbl>
      <w:tblPr>
        <w:tblW w:w="11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9"/>
      </w:tblGrid>
      <w:tr>
        <w:trPr>
          <w:trHeight w:val="4128" w:hRule="atLeast"/>
        </w:trPr>
        <w:tc>
          <w:tcPr>
            <w:tcW w:w="115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Intro: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 xml:space="preserve">D G D G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  A      G            D          A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Men of faith, rise up and sing… Of the great and glorious K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 A        G             D      A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You are strong when you feel weak… In your broken-ness complet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CHORUS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   G 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Shout to the north and the south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  G  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Sing to the east and the wes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Bm       G        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Jesus is Saviour to all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G        A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Lord of heaven and earth.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(repeat last line 2x at end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A       G                D       A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Rise up women of the truth… Stand and sing to broken heart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A      G              D       A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Who can know the healing power… Of our glorious King of lov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A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Rise up church with broken wings…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A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Fill this place with songs aga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A        G            D       A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Of our God who reigns on high… By His grace again we'll fl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BRIDGE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Bm    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We've been through fire, we've been through rain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Bm     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We've been refined by the pow'r of His n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Bm  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We've fallen deeper in love with You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FF0000"/>
                <w:sz w:val="28"/>
                <w:szCs w:val="28"/>
              </w:rPr>
              <w:t xml:space="preserve">   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28"/>
                <w:szCs w:val="28"/>
              </w:rPr>
              <w:t>D           Asus 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i/>
                <w:color w:val="000000"/>
                <w:sz w:val="28"/>
                <w:szCs w:val="28"/>
              </w:rPr>
              <w:t>You've burned the truth on our lip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y Martin Smith ©1995 Curious? Music UK / EMI Christian Music Publis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51:00Z</dcterms:created>
  <dc:creator>Central Florida Cursillo Com</dc:creator>
  <dc:description/>
  <cp:keywords/>
  <dc:language>en-US</dc:language>
  <cp:lastModifiedBy>Phil</cp:lastModifiedBy>
  <dcterms:modified xsi:type="dcterms:W3CDTF">2013-04-25T20:52:00Z</dcterms:modified>
  <cp:revision>6</cp:revision>
  <dc:subject/>
  <dc:title>Shout To The North</dc:title>
</cp:coreProperties>
</file>