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Lord I Lift Your Name On High</w:t>
      </w:r>
    </w:p>
    <w:tbl>
      <w:tblPr>
        <w:tblW w:w="1084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45"/>
      </w:tblGrid>
      <w:tr>
        <w:trPr/>
        <w:tc>
          <w:tcPr>
            <w:tcW w:w="1084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INTRO: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G C D C D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VERSE: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 xml:space="preserve">G      C                 D    C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Lord I lift your name on high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 xml:space="preserve">G      C                 D       C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Lord I love to sing your prais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 xml:space="preserve">G      C                 D     C 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I'm so glad you're in my lif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 xml:space="preserve">G      C                D       C D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I'm so glad you came to save u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eastAsia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G             C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You came from heaven to earth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To show the way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From earth to the cros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My debts to pa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        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From the cross to the grav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Bm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From the grave to the sky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 xml:space="preserve">Am7       D       G 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       (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Am7 D G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>Lord I lift your name on high.  (repeat 3 times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2"/>
              </w:rPr>
              <w:t xml:space="preserve">ENDING: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2"/>
              </w:rPr>
              <w:t>C D C D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y Rick Founds ©1989 Maranatha! Music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</w:r>
    </w:p>
    <w:sectPr>
      <w:type w:val="nextPage"/>
      <w:pgSz w:w="12240" w:h="15840"/>
      <w:pgMar w:left="720" w:right="720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38:00Z</dcterms:created>
  <dc:creator>Central Florida Cursillo Com</dc:creator>
  <dc:description/>
  <cp:keywords/>
  <dc:language>en-US</dc:language>
  <cp:lastModifiedBy>Phil</cp:lastModifiedBy>
  <dcterms:modified xsi:type="dcterms:W3CDTF">2013-04-25T20:30:00Z</dcterms:modified>
  <cp:revision>5</cp:revision>
  <dc:subject/>
  <dc:title>Lord I Lift Your Name On High  </dc:title>
</cp:coreProperties>
</file>