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3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Music That Speaks to My Hear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 xml:space="preserve">Am                          G       C                             F   </w:t>
      </w:r>
    </w:p>
    <w:p>
      <w:pPr>
        <w:pStyle w:val="Normal"/>
        <w:rPr/>
      </w:pPr>
      <w:r>
        <w:rPr>
          <w:b/>
          <w:sz w:val="32"/>
          <w:szCs w:val="32"/>
        </w:rPr>
        <w:t>The rhythm of Your love, echoes through my soul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m7        Em      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the beating starts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                  G          C                           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n You call me near, I close my eyes and hea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m7           Em                 G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usic that speaks to my hea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C       Em    F                          G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You, Lord, are the great composer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C          Em             F     G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Fill me with Your melo-dy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>C       Em     F                       G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Your word, like the coolest wa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color w:val="FF0000"/>
          <w:sz w:val="32"/>
          <w:szCs w:val="32"/>
        </w:rPr>
        <w:t xml:space="preserve">F            Em          Dm7        G         C   </w:t>
      </w:r>
      <w:r>
        <w:rPr>
          <w:b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Am</w:t>
      </w:r>
      <w:r>
        <w:rPr>
          <w:b/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Pouring out Your love song within me</w:t>
      </w:r>
      <w:r>
        <w:rPr>
          <w:b/>
          <w:sz w:val="32"/>
          <w:szCs w:val="32"/>
        </w:rPr>
        <w:t xml:space="preserve">            (repeat last line at en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color w:val="FF0000"/>
          <w:sz w:val="32"/>
          <w:szCs w:val="32"/>
        </w:rPr>
        <w:t>Am                  G              C                      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set my soul a-blaze as I offer You this prais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m7        Em        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lting away the dark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          G                  C               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ises that belong, gentle traces of a song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m7            Em                 G</w:t>
      </w:r>
    </w:p>
    <w:p>
      <w:pPr>
        <w:pStyle w:val="Normal"/>
        <w:rPr/>
      </w:pPr>
      <w:r>
        <w:rPr>
          <w:b/>
          <w:sz w:val="32"/>
          <w:szCs w:val="32"/>
        </w:rPr>
        <w:t>Music that speaks to my heart…     (choru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idge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color w:val="FF0000"/>
          <w:sz w:val="32"/>
          <w:szCs w:val="32"/>
        </w:rPr>
        <w:t>F      Em      G                              F         Em            G</w:t>
      </w:r>
    </w:p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</w:rPr>
        <w:t>And in the quiet of this hour… I feel Your loving grace and power…   (choru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Elizabeth Maxwell  ©2005 Shekinah Music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26:00Z</dcterms:created>
  <dc:creator>Central Florida Cursillo Com</dc:creator>
  <dc:description/>
  <cp:keywords/>
  <dc:language>en-US</dc:language>
  <cp:lastModifiedBy>Phil</cp:lastModifiedBy>
  <dcterms:modified xsi:type="dcterms:W3CDTF">2013-04-25T20:39:00Z</dcterms:modified>
  <cp:revision>4</cp:revision>
  <dc:subject/>
  <dc:title>33</dc:title>
</cp:coreProperties>
</file>