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48"/>
          <w:szCs w:val="48"/>
        </w:rPr>
        <w:t>131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de To Worship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ntro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C2  D  G  C2  D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Capo 4  play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1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D2                          Em                                                       C2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Before the day… before the light… before the world revolved around the sun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       D2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God on High… stepped down into time…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Em                                       C2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and wrote the story of His love for every-on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Pre-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                              D                             Am7                   C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He has filled our hearts with wonder…   so that we always remember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 and I are made to worship… you and I are called to lov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                                      Dsus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 and I are forgiven and fre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When you and I embrace surrender… when you and I choose to believ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                 D                                            G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(ending)   rit.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C  Am7  G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then you and I will see… who we were meant to be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to bridge)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2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D2                     Em                                              C2    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All we are and all we have… is all a gift from God that we receiv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                   D2                                     Em                                    C2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brought to life… we open up our eyes… to see the majesty and glory of the Kin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Bridg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/B                                  C2                                          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Even the rocks cry out… even the heavens shout… at the sound of His holy nam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 xml:space="preserve">Am7                                   G/B                                      C2     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so let ev’ry voice sing out… let every knee bow down…                           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D7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He’s worthy of all our praise</w:t>
      </w:r>
      <w:r>
        <w:rPr>
          <w:rStyle w:val="StrongEmphasis"/>
          <w:rFonts w:ascii="Times New Roman" w:hAnsi="Times New Roman" w:cs="Times New Roman"/>
          <w:sz w:val="28"/>
          <w:sz w:val="28"/>
          <w:szCs w:val="28"/>
        </w:rPr>
        <w:t xml:space="preserve">﻿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orus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)</w:t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By Chris Tomlin, Ed Cash &amp; Stephan Sharp </w:t>
      </w:r>
      <w:r>
        <w:rPr>
          <w:rStyle w:val="StrongEmphasis"/>
          <w:b w:val="false"/>
        </w:rPr>
        <w:t>©</w:t>
      </w:r>
      <w:r>
        <w:rPr>
          <w:rStyle w:val="StrongEmphasis"/>
          <w:rFonts w:cs="Times New Roman" w:ascii="Times New Roman" w:hAnsi="Times New Roman"/>
          <w:b w:val="false"/>
        </w:rPr>
        <w:t>2006 worshiptogether.com songs/Sixsteps Music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04:00Z</dcterms:created>
  <dc:creator>Central Florida Cursillo Com</dc:creator>
  <dc:description/>
  <cp:keywords/>
  <dc:language>en-US</dc:language>
  <cp:lastModifiedBy>Phil</cp:lastModifiedBy>
  <dcterms:modified xsi:type="dcterms:W3CDTF">2013-04-25T20:35:00Z</dcterms:modified>
  <cp:revision>4</cp:revision>
  <dc:subject/>
  <dc:title>1</dc:title>
</cp:coreProperties>
</file>