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Sanctuar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</w:rPr>
        <w:t>D       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Lord, prepare me to be a sanctu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        D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Pure and holy, tried and tru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D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With thanksgiving, I'll be a liv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A7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Sanctuary for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  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It is you, Lord who came to s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0000"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    D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The heart and soul of every m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D 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It is you Lord who knows my weaknes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  A7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Who gives me strength with thine own h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 xml:space="preserve">            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Lead Me on Lord from temptation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     D   A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Purify me from with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D                    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Fill my heart with Your holy spirit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bCs/>
          <w:color w:val="000000"/>
          <w:sz w:val="36"/>
          <w:szCs w:val="36"/>
        </w:rPr>
        <w:t xml:space="preserve">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A7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szCs w:val="36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</w:rPr>
        <w:t>Take away all my si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color w:val="000000"/>
          <w:sz w:val="20"/>
        </w:rPr>
        <w:t>By John Thompson &amp; Randy Scruggs © 1982 Whole Armor Publishing Co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ord">
    <w:name w:val="chord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4:43:00Z</dcterms:created>
  <dc:creator>Central Florida Cursillo Com</dc:creator>
  <dc:description/>
  <cp:keywords/>
  <dc:language>en-US</dc:language>
  <cp:lastModifiedBy>Phil</cp:lastModifiedBy>
  <dcterms:modified xsi:type="dcterms:W3CDTF">2013-04-25T20:49:00Z</dcterms:modified>
  <cp:revision>4</cp:revision>
  <dc:subject/>
  <dc:title>Sanctuary</dc:title>
</cp:coreProperties>
</file>