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Prayer of St. Franc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ake me a channel of Your peace…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color w:val="FF0000"/>
          <w:sz w:val="32"/>
          <w:szCs w:val="32"/>
        </w:rPr>
        <w:t>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there is hatred, let me bring Your love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there is injury, Your pardon, Lord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                 </w:t>
      </w: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where there’s doubt, true faith in Yo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rus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G                                               D              A7                                          D D7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h, Master grant that I may never seek…So much to be consoled as to consol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 xml:space="preserve">G                                   D                   E               E7                       A    A7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To be understood as to understand… to be loved as to love with all my soul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 me a channel of Your peace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b/>
          <w:color w:val="FF0000"/>
          <w:sz w:val="32"/>
          <w:szCs w:val="32"/>
        </w:rPr>
        <w:t>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there’s dispair in life let me bring hope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re there is darkness, only light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      </w:t>
      </w: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where there’s sadness, ever jo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e me a channel of Your peace…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color w:val="FF0000"/>
          <w:sz w:val="32"/>
          <w:szCs w:val="32"/>
        </w:rPr>
        <w:t>A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is in pardoning that we are pardoned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giving to all men that we receiv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 xml:space="preserve">                                                       </w:t>
      </w:r>
      <w:r>
        <w:rPr>
          <w:b/>
          <w:color w:val="FF0000"/>
          <w:sz w:val="32"/>
          <w:szCs w:val="32"/>
        </w:rPr>
        <w:t>D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nd in dying that we’re born to eternal lif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Sebastian Temple  © 1968 Franciscan Communications, In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12:00Z</dcterms:created>
  <dc:creator>Central Florida Cursillo Com</dc:creator>
  <dc:description/>
  <cp:keywords/>
  <dc:language>en-US</dc:language>
  <cp:lastModifiedBy>Phil</cp:lastModifiedBy>
  <dcterms:modified xsi:type="dcterms:W3CDTF">2013-04-25T20:48:00Z</dcterms:modified>
  <cp:revision>4</cp:revision>
  <dc:subject/>
  <dc:title>Prayer of St</dc:title>
</cp:coreProperties>
</file>