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5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40"/>
          <w:szCs w:val="40"/>
          <w:u w:val="single"/>
        </w:rPr>
        <w:t>On Eagles' Wings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G                                  Dm7                                       G                                    Dm7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z w:val="28"/>
          <w:szCs w:val="28"/>
        </w:rPr>
        <w:t>You who dwell in the shelter of the Lord,   Who abide in His shadow for life,</w:t>
      </w:r>
    </w:p>
    <w:p>
      <w:pPr>
        <w:pStyle w:val="HTMLPreformatted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F                                     Dm              F           Gm       A    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z w:val="28"/>
          <w:szCs w:val="28"/>
        </w:rPr>
        <w:t>Say to the Lord: "My refuge,   My rock in whom I trust!"</w:t>
      </w:r>
    </w:p>
    <w:p>
      <w:pPr>
        <w:pStyle w:val="HTMLPreformatte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Preformatted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D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z w:val="28"/>
          <w:szCs w:val="28"/>
        </w:rPr>
        <w:t>Chorus:   And he will raise you up on eagle's wings,</w:t>
      </w:r>
    </w:p>
    <w:p>
      <w:pPr>
        <w:pStyle w:val="HTMLPreformatted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Em                      A7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Bear you on the breath of dawn,</w:t>
      </w:r>
    </w:p>
    <w:p>
      <w:pPr>
        <w:pStyle w:val="HTMLPreformatted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D                    D7                   G    Em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Make you to shine like the sun,</w:t>
      </w:r>
    </w:p>
    <w:p>
      <w:pPr>
        <w:pStyle w:val="HTMLPreformatted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A     Bm         Em      A7               D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And hold you in the palm of His hand.</w:t>
      </w:r>
    </w:p>
    <w:p>
      <w:pPr>
        <w:pStyle w:val="HTMLPreformatte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</w:rPr>
        <w:t>G                                 Dm7                                        G                                       Dm7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z w:val="28"/>
          <w:szCs w:val="28"/>
        </w:rPr>
        <w:t>The snare of the fowler will never capture you,   And famine will bring you no fear:</w:t>
      </w:r>
    </w:p>
    <w:p>
      <w:pPr>
        <w:pStyle w:val="HTMLPreformatted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F                                     Dm               F         Gm            A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z w:val="28"/>
          <w:szCs w:val="28"/>
        </w:rPr>
        <w:t>Under His wings your refuge,   His faithfulness your shield.</w:t>
      </w:r>
    </w:p>
    <w:p>
      <w:pPr>
        <w:pStyle w:val="HTMLPreformatte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G                                   Dm7                                            G                             Dm7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z w:val="28"/>
          <w:szCs w:val="28"/>
        </w:rPr>
        <w:t>You need not fear the terror of the night,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Nor the arrow that flies by day;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F                      Dm                F                Gm          A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z w:val="28"/>
          <w:szCs w:val="28"/>
        </w:rPr>
        <w:t>Though thousands fall about you,    Near you it shall not come.</w:t>
      </w:r>
    </w:p>
    <w:p>
      <w:pPr>
        <w:pStyle w:val="HTMLPreformatte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G                               Dm7                                       G                                     Dm7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z w:val="28"/>
          <w:szCs w:val="28"/>
        </w:rPr>
        <w:t>For to His angels He's given a command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To guard you in all of your ways;</w:t>
      </w:r>
    </w:p>
    <w:p>
      <w:pPr>
        <w:pStyle w:val="HTMLPreformatted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F                                        Dm                          F                  Gm                       A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z w:val="28"/>
          <w:szCs w:val="28"/>
        </w:rPr>
        <w:t>Upon their hands they will bear you up,   Lest you dash your foot against a sto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y Michael Joncas  © 2000 New Day Music</w:t>
      </w:r>
    </w:p>
    <w:sectPr>
      <w:type w:val="nextPage"/>
      <w:pgSz w:w="12240" w:h="15840"/>
      <w:pgMar w:left="900" w:right="9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8:20:00Z</dcterms:created>
  <dc:creator>Central Florida Cursillo Com</dc:creator>
  <dc:description/>
  <cp:keywords/>
  <dc:language>en-US</dc:language>
  <cp:lastModifiedBy>Phil</cp:lastModifiedBy>
  <dcterms:modified xsi:type="dcterms:W3CDTF">2013-04-25T20:41:00Z</dcterms:modified>
  <cp:revision>3</cp:revision>
  <dc:subject/>
  <dc:title>On Eagles' Wings</dc:title>
</cp:coreProperties>
</file>