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133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40"/>
          <w:szCs w:val="40"/>
          <w:u w:val="single"/>
        </w:rPr>
        <w:t>Healing Rain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/B                                                                                  C2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Healing rain is coming down… It's coming nearer to this old town 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/B    C2            G/B                                           D                   G/B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Rich and poor, weak and strong… It's bringing mercy,   it won't be long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2         G/B              C          G/B    D                          C2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Healing rain is coming down… It's coming closer    to the lost and found 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/B        C           G/B                 C             G/B     D                G/B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Tears of joy, and tears of shame… Are washed for-ever    in Jesus' name 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horus: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</w:t>
        <w:tab/>
        <w:t xml:space="preserve">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D                             Em7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Healing rain, it comes with fire 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ab/>
        <w:t xml:space="preserve">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           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So let it fall and take us higher 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ab/>
        <w:t xml:space="preserve">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D                      Em7   C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Healing rain, I'm not afraid 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 xml:space="preserve">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Dsus                G                                  G         D                  G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To be washed   in Heaven's rain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(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vertAlign w:val="superscript"/>
        </w:rPr>
        <w:t>nd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time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) 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To be washed in Heaven's rain...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(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to ending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)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G/B          C2    G         C          G                                    Am7    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Lift your heads, let us return… To the mercy seat where time began 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/B     C2       G/B                 C             G            D       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And in your eyes, I see the pain… Come soak this dry heart with healing rain 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D                        Em7                         C2          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And only You, the Son of man… Can take a leper and let him stand 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D                            Em7   C2                    G        Dsus              G 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So lift your hands, they can be held… By someone greater, the great I Am  (chorus)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Ending: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2///G///Dsus///Em7///C2////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(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1, 2, &amp; 5</w:t>
      </w: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)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 (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3, 4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)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Healing rain is falling down </w:t>
        <w:tab/>
        <w:tab/>
        <w:tab/>
        <w:t>Healing rain is falling down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Dsus                                                                   C2                     Dsus    D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Healing rain is falling down </w:t>
        <w:tab/>
        <w:tab/>
        <w:tab/>
        <w:t>Healing rain is falling down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Em7                                                                   Em7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I'm not afraid</w:t>
        <w:tab/>
        <w:tab/>
        <w:tab/>
        <w:tab/>
        <w:t xml:space="preserve">I’m not afraid 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2                                                                      C2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I'm not afraid...</w:t>
        <w:tab/>
        <w:tab/>
        <w:tab/>
        <w:tab/>
        <w:t>I’m not afraid…</w:t>
      </w:r>
    </w:p>
    <w:p>
      <w:pPr>
        <w:pStyle w:val="HTMLPreformatted"/>
        <w:rPr>
          <w:rStyle w:val="StrongEmphasis"/>
          <w:rFonts w:ascii="Times New Roman" w:hAnsi="Times New Roman" w:cs="Times New Roman"/>
          <w:b w:val="false"/>
          <w:b w:val="false"/>
          <w:color w:val="FF0000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 xml:space="preserve">Tag: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///D///Em///C2///G</w:t>
      </w:r>
    </w:p>
    <w:p>
      <w:pPr>
        <w:pStyle w:val="HTMLPreformatted"/>
        <w:rPr>
          <w:rStyle w:val="StrongEmphasis"/>
          <w:rFonts w:ascii="Times New Roman" w:hAnsi="Times New Roman" w:cs="Times New Roman"/>
          <w:b w:val="false"/>
          <w:b w:val="false"/>
          <w:color w:val="FF0000"/>
        </w:rPr>
      </w:pPr>
      <w:r>
        <w:rPr/>
      </w:r>
    </w:p>
    <w:p>
      <w:pPr>
        <w:pStyle w:val="HTMLPreformatted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By Michael W. Smith, Matt Bronleewe &amp; Martin Smith ©2004 Curious? Music &amp; Word Music, LLC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color w:val="000000"/>
        </w:rPr>
      </w:pPr>
      <w:r>
        <w:rPr/>
      </w:r>
    </w:p>
    <w:sectPr>
      <w:type w:val="nextPage"/>
      <w:pgSz w:w="12240" w:h="15840"/>
      <w:pgMar w:left="90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0:05:00Z</dcterms:created>
  <dc:creator>Central Florida Cursillo Com</dc:creator>
  <dc:description/>
  <dc:language>en-US</dc:language>
  <cp:lastModifiedBy>Phil</cp:lastModifiedBy>
  <dcterms:modified xsi:type="dcterms:W3CDTF">2013-02-20T20:05:00Z</dcterms:modified>
  <cp:revision>2</cp:revision>
  <dc:subject/>
  <dc:title>1</dc:title>
</cp:coreProperties>
</file>