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34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oly Is The Lord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NTRO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G//C2//D///G//C2//D///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C2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We stand and lift up our hands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7          C2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For the joy of the Lord is our strength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C2            Dsus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We bow down and worship Him now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7           C2               Dsus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How great, how awesome is H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7    C2                       A7    C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And together we sing…       (Everyone sing)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vertAlign w:val="superscript"/>
        </w:rPr>
        <w:t>n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time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HORUS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C2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Holy is the Lord God Almighty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7     C2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earth is filled with His glory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C2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Holy is the Lord God Almighty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7     C2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earth is filled with His glory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7     C2                   Dsus  D///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earth is filled with His glory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BRIDGE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D                                 F                      C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It's rising up all around… It's the anthem of the Lord's renown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7    C2                      A7    C2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And together we sing…        Everyone sing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chorus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ENDING: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7     C2                    D                Em7//G//Dsus///D//Em7//G//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The earth is filled with His glory… </w:t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By Chris Tomlin &amp; Louie Giglio ©2003 worshiptogether.com songs/Sixstep Music</w:t>
      </w:r>
    </w:p>
    <w:sectPr>
      <w:type w:val="nextPage"/>
      <w:pgSz w:w="12240" w:h="15840"/>
      <w:pgMar w:left="108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06:00Z</dcterms:created>
  <dc:creator>Central Florida Cursillo Com</dc:creator>
  <dc:description/>
  <dc:language>en-US</dc:language>
  <cp:lastModifiedBy>Phil</cp:lastModifiedBy>
  <dcterms:modified xsi:type="dcterms:W3CDTF">2013-02-20T20:06:00Z</dcterms:modified>
  <cp:revision>2</cp:revision>
  <dc:subject/>
  <dc:title>Holy Is The Lord</dc:title>
</cp:coreProperties>
</file>