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D    Em       A7      D                      Em       A     D               Em A7   D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ather, we adore You… lay our lives before You… how we love Yo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D  Em       A7      D                      Em      A     D                Em A7   D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sus, we adore You… lay our lives before You… how we love Yo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D  Em       A7      D                      Em       A     D               Em A7   D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irit, we adore You… lay our lives before You… how we love Yo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                A               G           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rd, You are more precious than silver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                A               G                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rd, You are more costly than gol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D                A               G            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ord, You are more beautiful than diamonds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</w:t>
      </w:r>
      <w:r>
        <w:rPr>
          <w:b/>
          <w:color w:val="FF0000"/>
          <w:sz w:val="36"/>
          <w:szCs w:val="36"/>
        </w:rPr>
        <w:t>G         D     Em          A7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nd nothing I desire, compares to Yo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color w:val="FF0000"/>
          <w:sz w:val="36"/>
          <w:szCs w:val="36"/>
        </w:rPr>
        <w:t>A7                    G           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exalt Thee...  I exalt Thee… I exalt Thee, oh Lor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</w:t>
      </w:r>
      <w:r>
        <w:rPr>
          <w:b/>
          <w:color w:val="FF0000"/>
          <w:sz w:val="36"/>
          <w:szCs w:val="36"/>
        </w:rPr>
        <w:t>A7                    G                    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exalt Thee… I exalt Thee… I exalt Thee, oh Lor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ather We Adore You by Terrye Coelho  ©1972 Maranatha! Musi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ore Precious than Silver by Lynn DeShazzo  ©1982 Integrity’s Hosanna! Music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I Exalt Thee by Peter Sanchez, Jr.  ©1977 Pete Sanchez, Jr.</w:t>
      </w:r>
    </w:p>
    <w:sectPr>
      <w:type w:val="nextPage"/>
      <w:pgSz w:w="12240" w:h="15840"/>
      <w:pgMar w:left="720" w:right="720" w:gutter="0" w:header="0" w:top="18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36:00Z</dcterms:created>
  <dc:creator>Central Florida Cursillo Com</dc:creator>
  <dc:description/>
  <cp:keywords/>
  <dc:language>en-US</dc:language>
  <cp:lastModifiedBy>Phil</cp:lastModifiedBy>
  <dcterms:modified xsi:type="dcterms:W3CDTF">2013-04-25T19:28:00Z</dcterms:modified>
  <cp:revision>3</cp:revision>
  <dc:subject/>
  <dc:title>D    Em       A7      D                      Em       A     D               Em A7   D    </dc:title>
</cp:coreProperties>
</file>