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48"/>
          <w:szCs w:val="48"/>
        </w:rPr>
        <w:t>27</w:t>
      </w:r>
    </w:p>
    <w:p>
      <w:pPr>
        <w:pStyle w:val="Normal"/>
        <w:jc w:val="center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  <w:t>ABOVE ALL</w:t>
      </w:r>
    </w:p>
    <w:p>
      <w:pPr>
        <w:pStyle w:val="Normal"/>
        <w:jc w:val="center"/>
        <w:rPr>
          <w:b/>
          <w:b/>
          <w:bCs/>
          <w:color w:val="000000"/>
          <w:kern w:val="2"/>
          <w:sz w:val="40"/>
          <w:szCs w:val="40"/>
          <w:u w:val="single"/>
        </w:rPr>
      </w:pPr>
      <w:r>
        <w:rPr>
          <w:b/>
          <w:bCs/>
          <w:color w:val="000000"/>
          <w:kern w:val="2"/>
          <w:sz w:val="40"/>
          <w:szCs w:val="4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FF0000"/>
          <w:sz w:val="36"/>
          <w:szCs w:val="36"/>
        </w:rPr>
      </w:pPr>
      <w:r>
        <w:rPr>
          <w:rFonts w:cs="Courier New" w:ascii="Courier New" w:hAnsi="Courier New"/>
          <w:b/>
          <w:bCs/>
          <w:color w:val="FF0000"/>
          <w:sz w:val="36"/>
          <w:szCs w:val="36"/>
        </w:rPr>
        <w:t>G         C       D         G</w:t>
        <w:br/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>Above all powers  above all kings</w:t>
        <w:br/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G         C          D           G</w:t>
        <w:br/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>Above all nature and all created things</w:t>
        <w:br/>
        <w:t xml:space="preserve">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Em         D               C   G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br/>
        <w:t>Above all wisdom and all the ways of man</w:t>
        <w:br/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Am              C              D     D7</w:t>
        <w:br/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>You were here before the world began</w:t>
        <w:br/>
        <w:t xml:space="preserve">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C        D          G</w:t>
        <w:br/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>Above all kingdoms  above all thrones</w:t>
        <w:br/>
        <w:t xml:space="preserve">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C           D              G</w:t>
        <w:br/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>Above all wonders the world has ever known</w:t>
        <w:br/>
        <w:t xml:space="preserve">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Em         D                C     G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br/>
        <w:t>Above all wealth and treasures of the earth</w:t>
        <w:br/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Am                C                   B7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 xml:space="preserve">    </w:t>
        <w:br/>
        <w:t>There's no way to measure what you're worth</w:t>
        <w:br/>
        <w:br/>
        <w:t>(Chorus)</w:t>
        <w:br/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G    C        D             G</w:t>
        <w:br/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>Crucified and laid behind a stone</w:t>
        <w:br/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G            Am   D            G</w:t>
        <w:br/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>You lived to die rejected and alone</w:t>
        <w:br/>
        <w:t xml:space="preserve">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Em   D               C      G</w:t>
        <w:br/>
        <w:t>: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t>Like a rose trampled on the ground</w:t>
        <w:br/>
        <w:t xml:space="preserve">             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Am                  C  D      G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br/>
        <w:t>You took the fall and thought of me  above all</w:t>
      </w:r>
      <w:r>
        <w:rPr>
          <w:rFonts w:cs="Courier New" w:ascii="Courier New" w:hAnsi="Courier New"/>
          <w:b/>
          <w:bCs/>
          <w:color w:val="FF0000"/>
          <w:sz w:val="36"/>
          <w:szCs w:val="36"/>
        </w:rPr>
        <w:t>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olor w:val="FF0000"/>
          <w:sz w:val="36"/>
          <w:szCs w:val="36"/>
        </w:rPr>
      </w:pPr>
      <w:r>
        <w:rPr>
          <w:rFonts w:cs="Courier New" w:ascii="Courier New" w:hAnsi="Courier New"/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FF0000"/>
        </w:rPr>
      </w:pPr>
      <w:r>
        <w:rPr>
          <w:rFonts w:cs="Courier New" w:ascii="Courier New" w:hAnsi="Courier New"/>
          <w:b/>
          <w:bCs/>
          <w:color w:val="FF0000"/>
          <w:sz w:val="36"/>
          <w:szCs w:val="36"/>
        </w:rPr>
        <w:t>:last time:</w:t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jc w:val="center"/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Cs/>
          <w:color w:val="00000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color w:val="000000"/>
        </w:rPr>
        <w:t>By Lenny Leblanc &amp; Paul Baloche © 1999 Integrity’s Hosanna! Music</w:t>
      </w:r>
      <w:r>
        <w:rPr>
          <w:rFonts w:cs="Courier New" w:ascii="Courier New" w:hAnsi="Courier New"/>
          <w:b/>
          <w:bCs/>
          <w:color w:val="000000"/>
          <w:sz w:val="36"/>
          <w:szCs w:val="36"/>
        </w:rPr>
        <w:br/>
      </w:r>
    </w:p>
    <w:sectPr>
      <w:type w:val="nextPage"/>
      <w:pgSz w:w="12240" w:h="15840"/>
      <w:pgMar w:left="126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06:00Z</dcterms:created>
  <dc:creator>Central Florida Cursillo Com</dc:creator>
  <dc:description/>
  <cp:keywords/>
  <dc:language>en-US</dc:language>
  <cp:lastModifiedBy>Phil</cp:lastModifiedBy>
  <dcterms:modified xsi:type="dcterms:W3CDTF">2013-04-25T18:54:00Z</dcterms:modified>
  <cp:revision>4</cp:revision>
  <dc:subject/>
  <dc:title>ABOVE ALL</dc:title>
</cp:coreProperties>
</file>