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5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Be Unto Your Nam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C              G            Dm         A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We are a moment, You are forever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F                  C       Dm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Lord of the ages, God before tim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C              G        Dm          A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We are a vapor, You are eternal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F              C           Gm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Love everlasting, reigning on high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Am    F       C   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Holy, Holy Lord God Almighty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Am        F        C       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Worthy is the Lamb who was slain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Am        F            C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Highest praises, honor and glory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Dm   Am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Be     unto Your Nam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Dm   Am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Be     unto Your Name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C                 G           Dm              A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We are the broken, You are the Healer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F              C          Dm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Jesus Redeemer, mighty to sav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C                  G                Dm          A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You are the Love song we'll sing forever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6"/>
          <w:szCs w:val="36"/>
        </w:rPr>
        <w:t>F                       C       Gm   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6"/>
          <w:szCs w:val="36"/>
        </w:rPr>
        <w:t>Bowing before You, blessing Your name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>By Lynn DeShazzo &amp; Gary Sadler ©1998 Integrity’s Hosanna! Music</w:t>
      </w:r>
    </w:p>
    <w:sectPr>
      <w:type w:val="nextPage"/>
      <w:pgSz w:w="12240" w:h="158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8:43:00Z</dcterms:created>
  <dc:creator>Central Florida Cursillo Com</dc:creator>
  <dc:description/>
  <cp:keywords/>
  <dc:language>en-US</dc:language>
  <cp:lastModifiedBy>Phil</cp:lastModifiedBy>
  <dcterms:modified xsi:type="dcterms:W3CDTF">2013-04-25T19:13:00Z</dcterms:modified>
  <cp:revision>3</cp:revision>
  <dc:subject/>
  <dc:title>15</dc:title>
</cp:coreProperties>
</file>