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31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De Colo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                                                                     A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, De Colores the fields love to dress all during the springtime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, De Colores the birds have their clothing that comes every season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</w:t>
      </w:r>
      <w:r>
        <w:rPr>
          <w:b/>
          <w:color w:val="FF0000"/>
          <w:sz w:val="28"/>
          <w:szCs w:val="28"/>
        </w:rPr>
        <w:t>D7                                 G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, De Colores the rainbow is vested across the blue sky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</w:t>
      </w:r>
      <w:r>
        <w:rPr>
          <w:b/>
          <w:color w:val="FF0000"/>
          <w:sz w:val="28"/>
          <w:szCs w:val="28"/>
        </w:rPr>
        <w:t>D                                    A7                                    D    D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 and so must all love be of every bright color to make my heart cry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G                                 D                                    A7                                    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 and so must all love be of every bright color to make my heart cry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                                                                     A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yfully, joyfully we will live in God’s friendship because He has willed it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ithfully, faithfully we will slake the great thirsting of Christ the immortal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  </w:t>
      </w:r>
      <w:r>
        <w:rPr>
          <w:b/>
          <w:color w:val="FF0000"/>
          <w:sz w:val="28"/>
          <w:szCs w:val="28"/>
        </w:rPr>
        <w:t>D7                                 G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yfully, joyfully we will briing to our Savior a harvest of souls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color w:val="FF0000"/>
          <w:sz w:val="28"/>
          <w:szCs w:val="28"/>
        </w:rPr>
        <w:t>D                             A7                        D    D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ing outward the light from within the grace of our God, His infinite life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color w:val="FF0000"/>
          <w:sz w:val="28"/>
          <w:szCs w:val="28"/>
        </w:rPr>
        <w:t>G                                            D                             A7                         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ring outward the light from within the grace of our God, His infinite life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                                                                                                     A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gs the rooster, sings the rooster with his kiri, kiri, kiri, kiri, kiri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the cluck hen, and the ckuck hen wth her cara, cara, cara, cara, cara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color w:val="FF0000"/>
          <w:sz w:val="28"/>
          <w:szCs w:val="28"/>
        </w:rPr>
        <w:t>D7                                 G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the babe chicks, and the babe chicks with their pio, pio, pio, pio, pi…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color w:val="FF0000"/>
          <w:sz w:val="28"/>
          <w:szCs w:val="28"/>
        </w:rPr>
        <w:t>D                                    A7                                    D    D7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 and so must our love be of every bright color to make my heart cry</w:t>
      </w:r>
    </w:p>
    <w:p>
      <w:pPr>
        <w:pStyle w:val="Normal"/>
        <w:tabs>
          <w:tab w:val="clear" w:pos="720"/>
          <w:tab w:val="left" w:pos="8250" w:leader="none"/>
        </w:tabs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G                                   D                                    A7                                    D       A7  D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 Colores and so must our love be of every bright color to make my heart cry…OLE!</w:t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Spanish Folksong © Public Domain</w:t>
      </w:r>
    </w:p>
    <w:sectPr>
      <w:type w:val="nextPage"/>
      <w:pgSz w:w="12240" w:h="15840"/>
      <w:pgMar w:left="90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6:19:00Z</dcterms:created>
  <dc:creator>Central Florida Cursillo Com</dc:creator>
  <dc:description/>
  <cp:keywords/>
  <dc:language>en-US</dc:language>
  <cp:lastModifiedBy>Phil</cp:lastModifiedBy>
  <dcterms:modified xsi:type="dcterms:W3CDTF">2013-04-25T19:30:00Z</dcterms:modified>
  <cp:revision>2</cp:revision>
  <dc:subject/>
  <dc:title>31</dc:title>
</cp:coreProperties>
</file>