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6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Everlasting Go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>Verse:</w:t>
        <w:tab/>
        <w:tab/>
        <w:tab/>
        <w:tab/>
        <w:tab/>
        <w:tab/>
        <w:tab/>
        <w:tab/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G                                      C   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Strength will rise as we wait upon the Lord,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 xml:space="preserve">C                      G            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wait upon the Lord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 xml:space="preserve">             </w:t>
      </w: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C   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we will wait upon the Lord (repeat)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PreChorus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 xml:space="preserve">        </w:t>
      </w: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C                        D     Em7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Our God You reign for - ev -   er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 xml:space="preserve">        </w:t>
      </w: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C                          D   Em7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Our hope Our strong de - liv -  rer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Chorus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G                                     C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6"/>
          <w:szCs w:val="36"/>
        </w:rPr>
        <w:t>You are the everlasting God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 xml:space="preserve">                          </w:t>
      </w: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Em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6"/>
          <w:szCs w:val="36"/>
        </w:rPr>
        <w:t>the everlasting God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 xml:space="preserve"> 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C      D     Cmaj7   D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6"/>
          <w:szCs w:val="36"/>
        </w:rPr>
        <w:t>You do not faint You won't grow wea -     ry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 xml:space="preserve">          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C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6"/>
          <w:szCs w:val="36"/>
        </w:rPr>
        <w:t>You're the defender of the weak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 xml:space="preserve">                                    </w:t>
      </w: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Em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6"/>
          <w:szCs w:val="36"/>
        </w:rPr>
        <w:t>You comfort those in need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 xml:space="preserve">                             </w:t>
      </w: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C        D     Cmaj7   D      G</w:t>
      </w:r>
    </w:p>
    <w:p>
      <w:pPr>
        <w:pStyle w:val="HTMLPreformatted"/>
        <w:rPr>
          <w:b/>
          <w:b/>
          <w:sz w:val="22"/>
          <w:szCs w:val="22"/>
        </w:rPr>
      </w:pPr>
      <w:r>
        <w:rPr>
          <w:rStyle w:val="StrongEmphasis"/>
          <w:rFonts w:cs="Times New Roman" w:ascii="Times New Roman" w:hAnsi="Times New Roman"/>
          <w:i/>
          <w:sz w:val="36"/>
          <w:szCs w:val="36"/>
        </w:rPr>
        <w:t>You lift us up on wings like      e  -    agles</w:t>
      </w:r>
      <w:r>
        <w:rPr>
          <w:rStyle w:val="StrongEmphasis"/>
          <w:i/>
          <w:i/>
          <w:sz w:val="36"/>
          <w:sz w:val="36"/>
          <w:szCs w:val="36"/>
        </w:rPr>
        <w:t>﻿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Brenton Brown &amp; Ken Riley  © 2005 Thankyou Music</w:t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4:16:00Z</dcterms:created>
  <dc:creator>Central Florida Cursillo Com</dc:creator>
  <dc:description/>
  <cp:keywords/>
  <dc:language>en-US</dc:language>
  <cp:lastModifiedBy>Phil</cp:lastModifiedBy>
  <dcterms:modified xsi:type="dcterms:W3CDTF">2013-04-25T19:33:00Z</dcterms:modified>
  <cp:revision>6</cp:revision>
  <dc:subject/>
  <dc:title>Everlasting God</dc:title>
</cp:coreProperties>
</file>