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Amazing Grace (My Chains Are Gon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>
          <w:rStyle w:val="StrongEmphasis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eastAsia="Courier New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D7               G              D                                                  A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A-mazing Grace how sweet the sound, that saved a wretch like me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    D7         G              D                                  A7      D  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I once was lost but now I am found, Was blind but now I see 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7             G            D                                            A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'Twas Grace that taught my heart to fear, And grace my fears relieved</w:t>
      </w:r>
    </w:p>
    <w:p>
      <w:pPr>
        <w:pStyle w:val="HTMLPreformatted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10" w:leader="none"/>
        </w:tabs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D7         G           D                            A7        D    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ow precious did that Grace appear, The hour I first believed.   (Chorus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CHORUS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 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My Chains are gone, I’ve been set fre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G                                  A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My God my Savior has ransomed m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D        G                        Bm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And like a flood His mercy reign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Em7  A7                D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Unending love,      Amazing Grace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7            G           D                                        A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e Lord has promised good to me, His word my hope secures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D7             G          D                      A7       D 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He will my shield and portion be, As long as life endures     (Chorus)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7        G              D                                         A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The earth shall soon dissolve like snow, The sun forbear to shine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D7            G          D                         A7    D     D7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But God who called me here below, Will be for-ever  mine      (Choru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Chris Tomlin, Ed Excell, John Newton, John Rees, &amp; Louie Gigli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© 2006 Worshiptogether.com Songs/Sixstep Music</w:t>
      </w:r>
    </w:p>
    <w:sectPr>
      <w:type w:val="nextPage"/>
      <w:pgSz w:w="12240" w:h="15840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48:00Z</dcterms:created>
  <dc:creator>Central Florida Cursillo Com</dc:creator>
  <dc:description/>
  <cp:keywords/>
  <dc:language>en-US</dc:language>
  <cp:lastModifiedBy>Phil</cp:lastModifiedBy>
  <dcterms:modified xsi:type="dcterms:W3CDTF">2013-04-25T19:03:00Z</dcterms:modified>
  <cp:revision>4</cp:revision>
  <dc:subject/>
  <dc:title>Amazing Grace (My Chains Are Gone)</dc:title>
</cp:coreProperties>
</file>